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移动通信科技创新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3715911953"/>
            <w:bookmarkStart w:id="1" w:name="__Fieldmark__0_3715911953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3715911953"/>
            <w:bookmarkStart w:id="3" w:name="__Fieldmark__1_3715911953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