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sz w:val="32"/>
          <w:szCs w:val="32"/>
        </w:rPr>
        <w:t>青春在线”创新创业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3858332787"/>
            <w:bookmarkStart w:id="1" w:name="__Fieldmark__0_385833278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3858332787"/>
            <w:bookmarkStart w:id="3" w:name="__Fieldmark__1_385833278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申报特等奖的个人或团体需提交项目书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41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6</cp:revision>
  <dc:subject/>
  <dc:title>“理工之星”科技创新奖学金评选办法</dc:title>
</cp:coreProperties>
</file>